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125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22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48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588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407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633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062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945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870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23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40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157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347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349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900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