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62821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58589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37857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35704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0607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16420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68252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04475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45432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84577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93553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09304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17620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