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8812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9545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0820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0098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8398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2214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7661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3407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6367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5363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609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33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9481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5726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6073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2587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8171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