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591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885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670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050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73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723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729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72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327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217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315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616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092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540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125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