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286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011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209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839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240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3755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864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045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906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79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080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2679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53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