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892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07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747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53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737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83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4095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640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53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49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496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73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262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155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503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249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