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383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852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28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9298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79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84919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999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856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736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948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2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31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74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394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343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