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77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6328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8964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303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423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393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2295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234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774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0476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56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013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015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