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720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03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9810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4208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949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7847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796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467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368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830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911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037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548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988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89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287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6596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