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233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906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882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9574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7690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336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807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437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075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0369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498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452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5316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521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1210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