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221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125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624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962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462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284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877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602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821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124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522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404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8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