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838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71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028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329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47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175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472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888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69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37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6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05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70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99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9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98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6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