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215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040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440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967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081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44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036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223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945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159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722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484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621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358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910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