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15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56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18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47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8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142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462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27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16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80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25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1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96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