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45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895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08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42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176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695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80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255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87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509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71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019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15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9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280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455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77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