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4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67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58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86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66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19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653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93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75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22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63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84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9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363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22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