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248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15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726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779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542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87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39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852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49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428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05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76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65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