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983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304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971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967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82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128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056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771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434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8167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180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456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150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417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525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870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875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