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0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2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71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28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00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078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47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5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005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70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60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066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892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25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51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