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186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848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394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679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136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009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506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883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23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821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724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778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945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