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149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18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8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6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41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28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1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0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9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89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95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2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57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7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41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46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04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