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4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08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9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493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93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14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5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827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90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6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8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02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47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10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960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