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6818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93655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29558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73265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88315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89141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03797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89429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55842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96226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98538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32478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4898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