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845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701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201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044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792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854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913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92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359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992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976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681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257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795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377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08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348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