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7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50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42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79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831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40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30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91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1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08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51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305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894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678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22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