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7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75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182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308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70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10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438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8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26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17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7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66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20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