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362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169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684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66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059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997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060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88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879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69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373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16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446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797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325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