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07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59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06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04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77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54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68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5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82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75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767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38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00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10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