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1835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982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096228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5623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40138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6335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2055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77130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3407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3471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54165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2134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9696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