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67592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35450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2404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49332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154005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526701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7754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60576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114350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3448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39178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29601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0945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75886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2589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3447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71575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