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80503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5225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76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85825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82999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84909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89155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7504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09622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0455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2997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0186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4549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3012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0870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