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73852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8598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2848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937023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86563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147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1440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75971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8646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311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70702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17374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796504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