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34491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3506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16811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82429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91810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89939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74693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6590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2796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981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5912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47852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954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33272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74959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10624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878183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