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94164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39687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34787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26198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28813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84609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96637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0644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3488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38500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68661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75283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42931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588133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1279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