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9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779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0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712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490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00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304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2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63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317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95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3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66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