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43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71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47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70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362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2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76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95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26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44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86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44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99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382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97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28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56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