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892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78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49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011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57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41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85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47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25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44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663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05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92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42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68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