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32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879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819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128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549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3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47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91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03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56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77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87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890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