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33642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66105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5752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93641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49683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55968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5511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78623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40308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78175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62816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06911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75776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33700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55608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