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600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360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935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15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05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444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552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477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309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508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35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80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141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