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91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110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75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887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343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654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373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164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677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852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756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808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832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404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895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306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691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