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299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940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54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1426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2483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751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094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0425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186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129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685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496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56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4714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022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