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1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45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924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28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12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188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206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038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530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848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7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20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1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