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41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39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1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052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16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53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04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65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10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24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97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0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41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10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54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67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40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