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741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350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941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67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677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734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142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124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426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557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24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527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309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615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927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