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76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4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54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45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0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715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33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79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774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0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1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7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