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3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936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04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70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64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08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83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9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36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799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3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83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80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8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8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88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