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689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952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436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638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157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094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629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01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782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980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709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339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615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196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087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