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90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940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58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7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570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88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151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26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59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134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25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6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308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