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20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43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5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7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32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9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63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3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033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43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84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0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82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64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0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40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33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